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300"/>
      </w:tblGrid>
      <w:tr>
        <w:trPr/>
        <w:tc>
          <w:tcPr>
            <w:tcW w:w="4220" w:type="dxa"/>
            <w:tcBorders/>
          </w:tcPr>
          <w:p>
            <w:pPr>
              <w:pStyle w:val="Normal"/>
              <w:tabs>
                <w:tab w:val="clear" w:pos="708"/>
                <w:tab w:val="left" w:pos="2313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ind w:left="-5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ИГЛАШЕНИЕ ДЕЛАТЬ ОФЕРТ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поставку товара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 апреля</w:t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К-П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-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bookmarkStart w:id="0" w:name="_Ref55337964"/>
      <w:bookmarkEnd w:id="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 с ограниченной ответственностью «Энергокомфорт». Единая Карельская сбытовая компания», созданное по законодательству Российской Федерации, настоящим приглашает делать оферты для участия в отборе подрядчиков для заключения договора на поставку счетчика банкнот.</w:t>
      </w:r>
    </w:p>
    <w:p>
      <w:pPr>
        <w:pStyle w:val="1"/>
        <w:spacing w:lineRule="auto" w:line="360" w:before="120" w:after="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Ref225047714"/>
      <w:bookmarkStart w:id="2" w:name="_Ref225047714"/>
      <w:bookmarkEnd w:id="2"/>
    </w:p>
    <w:p>
      <w:pPr>
        <w:pStyle w:val="Normal"/>
        <w:spacing w:lineRule="auto" w:line="360" w:before="12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. ОБЩАЯ ЧАСТЬ</w:t>
      </w:r>
    </w:p>
    <w:p>
      <w:pPr>
        <w:pStyle w:val="1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bookmarkStart w:id="3" w:name="_Ref55337964"/>
      <w:bookmarkStart w:id="4" w:name="_Ref225047714"/>
      <w:bookmarkStart w:id="5" w:name="_Ref224911008"/>
      <w:bookmarkEnd w:id="3"/>
      <w:bookmarkEnd w:id="4"/>
      <w:r>
        <w:rPr>
          <w:rFonts w:cs="Arial" w:ascii="Arial" w:hAnsi="Arial"/>
        </w:rPr>
        <w:t>Форма Приглашения делать оферты (далее также - Приглашение) - открытая с предварительным квалификационным отбором.</w:t>
      </w:r>
      <w:r>
        <w:rPr>
          <w:rFonts w:cs="Arial" w:ascii="Arial" w:hAnsi="Arial"/>
          <w:b/>
        </w:rPr>
        <w:t xml:space="preserve"> </w:t>
      </w:r>
      <w:bookmarkEnd w:id="5"/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6" w:name="_Ref225064638"/>
      <w:r>
        <w:rPr>
          <w:rFonts w:cs="Arial" w:ascii="Arial" w:hAnsi="Arial"/>
        </w:rPr>
        <w:t>Организатор Приглашения –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  <w:bookmarkEnd w:id="6"/>
      <w:r>
        <w:rPr>
          <w:rFonts w:cs="Arial" w:ascii="Arial" w:hAnsi="Arial"/>
        </w:rPr>
        <w:t xml:space="preserve"> </w:t>
      </w:r>
    </w:p>
    <w:p>
      <w:pPr>
        <w:pStyle w:val="1"/>
        <w:spacing w:lineRule="auto" w:line="360" w:before="120" w:after="0"/>
        <w:ind w:left="567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фициальный интернет-сайт Организатора: </w:t>
      </w:r>
      <w:r>
        <w:rPr>
          <w:rFonts w:cs="Arial" w:ascii="Arial" w:hAnsi="Arial"/>
          <w:color w:val="0000FF"/>
          <w:lang w:val="en-US"/>
        </w:rPr>
        <w:t>www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организатора – 185031, г. Петрозаводск,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</w:rPr>
        <w:t>Заказчик Приглашения –   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заказчика – 185031, г. Петрозаводск, 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7" w:name="_Ref224915149"/>
      <w:r>
        <w:rPr>
          <w:rFonts w:cs="Arial" w:ascii="Arial" w:hAnsi="Arial"/>
        </w:rPr>
        <w:t xml:space="preserve">Адрес подачи Предложений: 185031, г. Петрозаводск, </w:t>
      </w:r>
      <w:bookmarkEnd w:id="7"/>
      <w:r>
        <w:rPr>
          <w:rFonts w:cs="Arial" w:ascii="Arial" w:hAnsi="Arial"/>
        </w:rPr>
        <w:t xml:space="preserve">ул. Зайцева. 67а и на электронный адрес 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_</w:t>
      </w:r>
      <w:r>
        <w:rPr>
          <w:rFonts w:cs="Arial" w:ascii="Arial" w:hAnsi="Arial"/>
          <w:color w:val="0000FF"/>
          <w:lang w:val="en-US"/>
        </w:rPr>
        <w:t>zakupki</w:t>
      </w:r>
      <w:r>
        <w:rPr>
          <w:rFonts w:cs="Arial" w:ascii="Arial" w:hAnsi="Arial"/>
          <w:color w:val="0000FF"/>
        </w:rPr>
        <w:t>@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8" w:name="_Ref224910387"/>
      <w:r>
        <w:rPr>
          <w:rFonts w:cs="Arial" w:ascii="Arial" w:hAnsi="Arial"/>
        </w:rPr>
        <w:t xml:space="preserve">Срок подачи Предложений – до </w:t>
      </w:r>
      <w:r>
        <w:rPr>
          <w:rFonts w:cs="Arial" w:ascii="Arial" w:hAnsi="Arial"/>
          <w:bCs/>
        </w:rPr>
        <w:t>28 апреля 2</w:t>
      </w:r>
      <w:r>
        <w:rPr>
          <w:rFonts w:cs="Arial" w:ascii="Arial" w:hAnsi="Arial"/>
        </w:rPr>
        <w:t xml:space="preserve">016 года, 14 часов 00 минут М-ск времени. </w:t>
      </w:r>
      <w:bookmarkEnd w:id="8"/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Начальная </w:t>
      </w:r>
      <w:r>
        <w:rPr>
          <w:rFonts w:cs="Arial" w:ascii="Arial" w:hAnsi="Arial"/>
          <w:color w:val="000000"/>
        </w:rPr>
        <w:t xml:space="preserve">(максимальная) </w:t>
      </w:r>
      <w:r>
        <w:rPr>
          <w:rFonts w:cs="Arial" w:ascii="Arial" w:hAnsi="Arial"/>
        </w:rPr>
        <w:t>цена договора на поставку счетчика банкнот, указанного в Приложении № 2 к настоящему Приглашению, составляет: 68 000,00 руб. без НДС на условии франко-пункт назнач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  <w:color w:val="000000"/>
        </w:rPr>
        <w:t>Д</w:t>
      </w:r>
      <w:r>
        <w:rPr>
          <w:rFonts w:cs="Arial" w:ascii="Arial" w:hAnsi="Arial"/>
        </w:rPr>
        <w:t>оговор может быть заключен с Оферентом:</w:t>
      </w:r>
    </w:p>
    <w:p>
      <w:pPr>
        <w:pStyle w:val="1"/>
        <w:numPr>
          <w:ilvl w:val="0"/>
          <w:numId w:val="28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ложившим наиболее низкие цены в ходе проведения Приглашени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9" w:name="_Ref225054938"/>
      <w:r>
        <w:rPr>
          <w:rFonts w:cs="Arial" w:ascii="Arial" w:hAnsi="Arial"/>
        </w:rPr>
        <w:t>Рассмотрение Предложений будет проведено в период с 28 апреля по 06 мая 2016 года  по адресу: 185031, г. Петрозаводск, ул. Зайцева, 67а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cs="Arial" w:ascii="Arial" w:hAnsi="Arial"/>
        </w:rPr>
        <w:t>Подведение итогов рассмотрения Предложений будет проведено не позднее 11 мая  2016 год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bookmarkStart w:id="10" w:name="_Ref225054938"/>
      <w:r>
        <w:rPr>
          <w:rFonts w:cs="Arial" w:ascii="Arial" w:hAnsi="Arial"/>
        </w:rPr>
        <w:t>Контактное лица организатора:</w:t>
      </w:r>
      <w:bookmarkEnd w:id="10"/>
    </w:p>
    <w:p>
      <w:pPr>
        <w:pStyle w:val="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</w:rPr>
        <w:t>Ответственный исполнитель ООО «Энергокомфорт». Карелия» Бараев Алексей Геннадьеви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fr-FR"/>
        </w:rPr>
        <w:t xml:space="preserve">.: </w:t>
      </w:r>
      <w:r>
        <w:rPr>
          <w:rFonts w:cs="Arial" w:ascii="Arial" w:hAnsi="Arial"/>
          <w:sz w:val="20"/>
          <w:szCs w:val="20"/>
          <w:lang w:val="en-US"/>
        </w:rPr>
        <w:t>(8142) 33-26-9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a.baraev@rks.karelia.ru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едложения могут делать </w:t>
      </w:r>
      <w:r>
        <w:rPr>
          <w:rFonts w:cs="Arial" w:ascii="Arial" w:hAnsi="Arial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Arial" w:ascii="Arial" w:hAnsi="Arial"/>
        </w:rPr>
        <w:t xml:space="preserve">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риглашение не является офертой или публичной офертой, Приглашением  принять участие в торгах и имеет целью довести до оферентов заинтересованность заказчика в заключении Договор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Для того чтобы воспользоваться настоящим Приглашением, </w:t>
      </w:r>
      <w:r>
        <w:rPr>
          <w:rFonts w:cs="Arial" w:ascii="Arial" w:hAnsi="Arial"/>
        </w:rPr>
        <w:t>необходимо</w:t>
      </w:r>
      <w:r>
        <w:rPr>
          <w:rFonts w:cs="Arial" w:ascii="Arial" w:hAnsi="Arial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езультатам рассмотрения Предложений Комиссией по закупкам будут приняты решения: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направлени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, акцептов Оферт выбранных Оферентов;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заключении договоров на поставку Товара между выбранными Оферентами 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фициальным языком </w:t>
      </w:r>
      <w:r>
        <w:rPr>
          <w:rFonts w:cs="Arial" w:ascii="Arial" w:hAnsi="Arial"/>
          <w:bCs/>
        </w:rPr>
        <w:t>Приглашения</w:t>
      </w:r>
      <w:r>
        <w:rPr>
          <w:rFonts w:cs="Arial" w:ascii="Arial" w:hAnsi="Arial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может не приниматься, и считаться не поданны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Любой участник закупки имеет право обратиться к Организатору за разъяснениями положений </w:t>
      </w:r>
      <w:r>
        <w:rPr>
          <w:rFonts w:cs="Arial" w:ascii="Arial" w:hAnsi="Arial"/>
          <w:bCs/>
          <w:sz w:val="20"/>
          <w:szCs w:val="20"/>
        </w:rPr>
        <w:t>Приглашения</w:t>
      </w:r>
      <w:r>
        <w:rPr>
          <w:rFonts w:cs="Arial" w:ascii="Arial" w:hAnsi="Arial"/>
          <w:sz w:val="20"/>
          <w:szCs w:val="20"/>
        </w:rPr>
        <w:t>. За разъяснениями следует обращаться к лицам, указанным в п. 12 Приглашения. Все запросы на разъяснение направляются в письменном виде, в том числе по электронной почте, по форме согласно Приложению № 6 к Приглашению. В течение 2 рабочих дней со дня поступления указанного запроса Организатор направляет в письменной форме или в форме электронного документа разъяснения положений Приглашения. Не позднее чем в течение одного дня со дня предоставления указанных разъяснений такое разъяснение размещае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и на официальном интернет-сайте Организатора с указанием предмета запроса, но без указания участника закупки, от которого поступил запрос. Организатор вправе оставить без ответа и рассмотрения любой запрос на разъяснение, полученный менее чем за 3 дня до наступления Срока подачи Предлож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ru и на официальном интернет-сайте Организат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опубликования изменений в Приглашение менее чем за 7 дней до наступления Срока подачи Предложений, Срок подачи Предложений должен быть продлен Организатором так, чтобы со дня размещения на интернет-сайте www.zakupki.gov.ru и на официальном интернет-сайте Организатора внесенных в Приглашение изменений до наступления Срока подачи Предложений оставалось не менее чем 7 дне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или </w:t>
      </w:r>
      <w:r>
        <w:rPr>
          <w:rFonts w:cs="Arial" w:ascii="Arial" w:hAnsi="Arial"/>
          <w:color w:val="000000"/>
        </w:rPr>
        <w:t>Заказчик сохраняет за собой право по собственному усмотрению в любой момент отказаться от принятия всех поступивших Предложени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обросовестные действия.</w:t>
      </w:r>
      <w:r>
        <w:rPr>
          <w:rFonts w:cs="Arial" w:ascii="Arial" w:hAnsi="Arial"/>
        </w:rPr>
        <w:t xml:space="preserve"> </w:t>
      </w:r>
    </w:p>
    <w:p>
      <w:pPr>
        <w:pStyle w:val="1"/>
        <w:numPr>
          <w:ilvl w:val="1"/>
          <w:numId w:val="35"/>
        </w:numPr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  <w:r>
        <w:rPr>
          <w:rFonts w:cs="Arial" w:ascii="Arial" w:hAnsi="Arial"/>
        </w:rPr>
        <w:t>Недобросовестным действием признается любое действие Оферента, а также сотрудников Оферент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Приглашения делать оферты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бросовестные действия включают в себя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зятка или коммерческий подкуп оферентом сотрудников организатора, членов комиссии по закупкам или сотрудников других оферентов в целях получения преимущества при выборе оферты для акцепта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оферентов в целях оказания влияния на выбор оферты для акцепта; сговор оферента с одним или более оферентами, передача коммерческой или технической информации Приглашения с целью оказать влияние на выбор оферты для акцепта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оферты для акцепта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лучае выявления недобросовестных действий со стороны оферента, Предложение такого Оферента отклоняется.</w:t>
      </w:r>
    </w:p>
    <w:p>
      <w:pPr>
        <w:pStyle w:val="1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ликт интересов.</w:t>
      </w:r>
    </w:p>
    <w:p>
      <w:pPr>
        <w:pStyle w:val="1"/>
        <w:numPr>
          <w:ilvl w:val="1"/>
          <w:numId w:val="36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ферент не должен быть связан в настоящем или в прошлом с любыми сотрудниками, представителями организатора или членами комиссии по закупкам таким образом, что это может привести к необоснованному (т.е. не связанному с качеством поданного Предложения) преимуществу данного Оферента. Организатор оставляет за собой право решения относительно того, являются ли отношения, возникавшие в прошлом или имеющиеся между вышеупомянутыми лицами, основанием для отклонения Предложения. Организатор будет принимать решения исходя из сути таких отношений, с учетом принципов разумности и справедливости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Оферента.</w:t>
      </w:r>
    </w:p>
    <w:p>
      <w:pPr>
        <w:pStyle w:val="1"/>
        <w:numPr>
          <w:ilvl w:val="1"/>
          <w:numId w:val="37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Оферент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 в связи с Приглашением делать оферты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никаких обязательств по компенсации любых расходов и убытков Оферентов, связанных или возникших в связи с Приглашением делать оферты и подготовкой Предложения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Оференты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едложения.</w:t>
      </w:r>
    </w:p>
    <w:p>
      <w:pPr>
        <w:pStyle w:val="1"/>
        <w:numPr>
          <w:ilvl w:val="1"/>
          <w:numId w:val="38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1" w:name="_Ref225071780"/>
      <w:bookmarkEnd w:id="11"/>
      <w:r>
        <w:rPr>
          <w:rFonts w:cs="Arial" w:ascii="Arial" w:hAnsi="Arial"/>
          <w:sz w:val="20"/>
          <w:szCs w:val="20"/>
        </w:rPr>
        <w:t>Письмо о подаче оферты, составленное  по Форме № 1 (Приложение № 1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2" w:name="_Ref225071780"/>
      <w:bookmarkEnd w:id="12"/>
      <w:r>
        <w:rPr>
          <w:rFonts w:cs="Arial" w:ascii="Arial" w:hAnsi="Arial"/>
          <w:sz w:val="20"/>
          <w:szCs w:val="20"/>
        </w:rPr>
        <w:t>Оферта на заключение договора поставки по Форме № 2 (Приложение № 2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ание и технические характеристики предлагаемого к поставке Товара;</w:t>
      </w:r>
    </w:p>
    <w:p>
      <w:pPr>
        <w:pStyle w:val="1"/>
        <w:numPr>
          <w:ilvl w:val="0"/>
          <w:numId w:val="8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"/>
        <w:numPr>
          <w:ilvl w:val="1"/>
          <w:numId w:val="15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к Предложению могут быть приложены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окол разногласий к проекту Договора по Форме № 3 (Приложение № 3 к Приглашению)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Пояснительные материалы и подтверждающие документы по усмотрению Оферент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ребования к оформлению и подаче предложений.</w:t>
      </w:r>
    </w:p>
    <w:p>
      <w:pPr>
        <w:pStyle w:val="1"/>
        <w:numPr>
          <w:ilvl w:val="1"/>
          <w:numId w:val="3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, подписаны, заверены печатью Оферента (при ее наличии) и отсканированы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Предложения производится на электронную торговую площадку  www.b2b-center.ru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тор вправе отдельным запросом затребовать у Оферента предоставление оригинала Предложения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подписано лицом, уполномоченным принимать обязательства от имени Оферента (руководителем организации или лицом, имеющим соответствующую доверенность, копия которой должна быть включена в состав Предложения)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(листы), входящие в Предложение, должны быть отпечатаны на бумаге формата А4, либо А3 хорошо читаемым шрифтом, а также последовательно пронумерованы в формате «№ текущей страницы из общего количества страниц в документе» (например: «стр. 1 из 23»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снабжено описью документов, входящих в состав Предложения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документы должны быть разделены на три папки:</w:t>
      </w:r>
    </w:p>
    <w:p>
      <w:pPr>
        <w:pStyle w:val="ListParagraph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кета предварительной квалификации со всеми прилагаемыми документами,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мерческая документация, в которую должно входить письмо о подаче оферты, оферта, протокол разногласий к проекту Договора и другие документы,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заполненной Анкете предварительной квалификации как минимум должны быть приложены следующие документы, если Оферент не предоставлял их в текущем календарном году: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олученной не ранее чем за один месяц до дня размещения в сети интернет Приглашения выписка из единого государственного реестра юридических лиц (для юридических лиц), копия полученной не ранее чем за один месяц до дня размещения в сети интернет Приглашения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постановке на учет в налоговом органе по месту нахождения Оферента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 Оферента со всеми зарегистрированными изменениями и дополнениями, а также учредительный договор (при наличии в составе учредительных документов)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прибылях и убытках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(при условии лицензирования вида деятельности Оферента) или иные разрешительные документы, требуемые для осуществления поставок товара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осуществление действий от имени Оферента (копия решения о назначении или об избрании либо приказа о назначении руководителя, в соответствии с которым он обладает правом действовать от имени Оферента без доверенности); в случае если от имени Оферента действует иное лицо, заявка на участие должна содержать также соответствующую доверенность (копию), заверенную печатью и подписанную руководителем Оферента и копия документов, удостоверяющих личность, в случае, если интересы Оферента представляет доверенное лицо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что Оферент является производителем товара, или документы от производителя товара, подтверждающие полномочия Оферента на его поставку и сохранение гарантии производителя на поставляемый Оферентом товар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Сертификат соответствия Системы Менеджмента Качества производителя поставляемого товара требованиям стандарта для систем качества (ISO 9001 или аналогичного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/>
      </w:pPr>
      <w:r>
        <w:rPr>
          <w:rFonts w:cs="Arial" w:ascii="Arial" w:hAnsi="Arial"/>
          <w:bCs/>
          <w:iCs/>
        </w:rPr>
        <w:t xml:space="preserve">документы, подтверждающие наличие у </w:t>
      </w:r>
      <w:r>
        <w:rPr>
          <w:rFonts w:cs="Arial" w:ascii="Arial" w:hAnsi="Arial"/>
        </w:rPr>
        <w:t>Оферента опыта поставок предлагаемого товара (референс-лист, отзывы заказчиков и пр.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Требования к коммерческой и технической документации указаны в частях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, оформленное в нарушение установленного пунктом 25 Приглашения порядка, не рассматривается в качестве оферты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льтернативные предложения.</w:t>
      </w:r>
    </w:p>
    <w:p>
      <w:pPr>
        <w:pStyle w:val="1"/>
        <w:numPr>
          <w:ilvl w:val="1"/>
          <w:numId w:val="4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рок действия Предложения.</w:t>
      </w:r>
    </w:p>
    <w:p>
      <w:pPr>
        <w:pStyle w:val="1"/>
        <w:numPr>
          <w:ilvl w:val="1"/>
          <w:numId w:val="41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 Предложения должен быть не менее 90 календарных дней со дня, следующего за днем наступления Срока подачи Предложений.</w:t>
      </w:r>
    </w:p>
    <w:p>
      <w:pPr>
        <w:pStyle w:val="1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, имеющие более короткий срок действия, могут быть откло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рок подачи Предло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ы должны подать Предложения до истечения Срока подачи Предложений, указанного в п. 7 Приглашения. Предложение считается поданным, если до истечения срока подачи Предложений последнее поступило организат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поданные после истечения Срока подачи Предложений могут быть приняты к рассмотрению только по решению Комиссии по закупкам.</w:t>
      </w:r>
    </w:p>
    <w:p>
      <w:pPr>
        <w:pStyle w:val="1"/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 </w:t>
        <w:tab/>
        <w:t>Изменение и отзыв Предложения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, подавший Предложение, вправе изменить или отозвать его в любое время до окончания Срока подачи Предложений направив Организатору соответствующее письменное извещение.</w:t>
      </w:r>
    </w:p>
    <w:p>
      <w:pPr>
        <w:pStyle w:val="1"/>
        <w:numPr>
          <w:ilvl w:val="0"/>
          <w:numId w:val="12"/>
        </w:numPr>
        <w:spacing w:lineRule="auto" w:line="360" w:before="24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 к Приглашению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3" w:name="_Ref225081343"/>
      <w:r>
        <w:rPr>
          <w:rFonts w:cs="Arial" w:ascii="Arial" w:hAnsi="Arial"/>
          <w:sz w:val="20"/>
          <w:szCs w:val="20"/>
        </w:rPr>
        <w:t>«Письмо о подаче оферты»;</w:t>
      </w:r>
      <w:bookmarkEnd w:id="13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4" w:name="_Ref225081414"/>
      <w:r>
        <w:rPr>
          <w:rFonts w:cs="Arial" w:ascii="Arial" w:hAnsi="Arial"/>
          <w:sz w:val="20"/>
          <w:szCs w:val="20"/>
        </w:rPr>
        <w:t>«Оферта на заключение договора поставки»;</w:t>
      </w:r>
      <w:bookmarkEnd w:id="14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5" w:name="_Ref248207528"/>
      <w:r>
        <w:rPr>
          <w:rFonts w:cs="Arial" w:ascii="Arial" w:hAnsi="Arial"/>
          <w:sz w:val="20"/>
          <w:szCs w:val="20"/>
        </w:rPr>
        <w:t>«Протокол разногласий к проекту договора»</w:t>
      </w:r>
      <w:bookmarkEnd w:id="15"/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6" w:name="_Ref237338456"/>
      <w:bookmarkStart w:id="17" w:name="_Ref22508143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Анкета предварительной квалификации оферента»;</w:t>
      </w:r>
      <w:bookmarkEnd w:id="16"/>
      <w:bookmarkEnd w:id="17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оект договора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«Запрос раз</w:t>
      </w:r>
      <w:r>
        <w:rPr>
          <w:rFonts w:cs="Arial" w:ascii="Arial" w:hAnsi="Arial"/>
          <w:sz w:val="20"/>
          <w:szCs w:val="20"/>
          <w:lang w:val="en-US"/>
        </w:rPr>
        <w:t>ъ</w:t>
      </w:r>
      <w:r>
        <w:rPr>
          <w:rFonts w:cs="Arial" w:ascii="Arial" w:hAnsi="Arial"/>
          <w:sz w:val="20"/>
          <w:szCs w:val="20"/>
        </w:rPr>
        <w:t>яснений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просный лист»</w:t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>. КОММЕРЧЕСКАЯ ЧАСТЬ</w:t>
      </w:r>
    </w:p>
    <w:p>
      <w:pPr>
        <w:pStyle w:val="Heading3"/>
        <w:ind w:left="709" w:hanging="0"/>
        <w:rPr>
          <w:iCs/>
          <w:szCs w:val="20"/>
        </w:rPr>
      </w:pPr>
      <w:r>
        <w:rPr>
          <w:szCs w:val="20"/>
        </w:rPr>
        <w:t>Статья 1.</w:t>
        <w:tab/>
        <w:t>Цена</w:t>
      </w:r>
    </w:p>
    <w:p>
      <w:pPr>
        <w:pStyle w:val="Normal"/>
        <w:numPr>
          <w:ilvl w:val="1"/>
          <w:numId w:val="44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ребования к формированию цены Товара, в соответствии с которыми Оференты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цену за единицу Товара в соответствующей графе Оферты (Приложение № 2 к Приглашению)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Базис поставки Товара:</w:t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Все цены и стоимости в Оферте должны быть выражены в Рублях РФ без учета НДС. 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Цена и стоимость Товара должна включать в себя все расходы Оферент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агаемые Оферентами цены должны быть действительны для любого объема Продукции в пределах +/- 50 (пятидесяти) процентов от объема, указанного в Приложении № 2 к Приглашению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В Предложение должна входить Оферта в отсканированном виде с подписью и печатью Оферента и в виде файла в формате </w:t>
      </w:r>
      <w:r>
        <w:rPr>
          <w:rFonts w:cs="Arial" w:ascii="Arial" w:hAnsi="Arial"/>
          <w:bCs/>
          <w:iCs/>
          <w:sz w:val="20"/>
          <w:szCs w:val="20"/>
          <w:lang w:val="en-US"/>
        </w:rPr>
        <w:t>Excel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2.</w:t>
        <w:tab/>
        <w:t>Условия оплаты</w:t>
      </w:r>
    </w:p>
    <w:p>
      <w:pPr>
        <w:pStyle w:val="Normal"/>
        <w:numPr>
          <w:ilvl w:val="1"/>
          <w:numId w:val="45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течение 20 банковских дней с даты поступления Товара на станцию назначения и предоставления Оферентом оригинала счета-фактуры, оригинала или копии ж/д квитанции на перевозку груза с отметкой станции отправления, подтверждающей отправку Товара со станции отправления, или в течение 20 банковских дней с даты получения Товара грузополучателем и предоставления Оферентом оригинала счета-фактуры, оригинала или копии товарно-транспортной накладной, свидетельствующей о приемке Товара грузополучателем. Оферент обязан предоставить Заказчику счет-фактуру, датированную отчетным месяцем /месяцем отгрузки/, в срок не позднее 5 дней, считая со дня отгрузки Товара.</w:t>
      </w:r>
    </w:p>
    <w:p>
      <w:pPr>
        <w:pStyle w:val="Normal"/>
        <w:numPr>
          <w:ilvl w:val="1"/>
          <w:numId w:val="2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оплаты за Товар либо предложить лучшие условия (например, в альтернативном предложении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3.</w:t>
        <w:tab/>
        <w:t>Срок предоставления гарантий качества на Товар</w:t>
      </w:r>
    </w:p>
    <w:p>
      <w:pPr>
        <w:pStyle w:val="Normal"/>
        <w:numPr>
          <w:ilvl w:val="1"/>
          <w:numId w:val="4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 и условия гарантийного обслуживания Товара: не менее 1 года с момента поставки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бъем Товара, в отношении которого требуется предоставление гарантии качества: 100%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редоставления гарантии качества Товара либо предложить лучшие условия (например, в альтернативном предложении)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4.</w:t>
        <w:tab/>
        <w:t>Сроки и условия поставки Товара</w:t>
      </w:r>
    </w:p>
    <w:p>
      <w:pPr>
        <w:pStyle w:val="Normal"/>
        <w:numPr>
          <w:ilvl w:val="1"/>
          <w:numId w:val="4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оставки Товара определены в Приложениях к настоящему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оставки Товара либо предложить лучшие условия (например, в альтернативном предложении)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вправе предложить как поставку всего объема Товара, указанного в Приложении № 2 к Приглашению, так и поставку его отдельных позиций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в Офер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только те позиции Товара, которые он намерен поставить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и поставки Товара определены в Приложении № 2 к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сроками поставки Товара либо предложить другие сроки поставки Товара, за исполнение которых он будет нести ответственность в соответствии с проектом договора.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В случае изменения сроков поставки Оферент должен указать измененные сроки поставки в соответствующих графах Оферт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с отражением изменения срока поставки в графе «Примечание» Оферты по каждой позиции, по которой изменен срок поставки Товара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тья 5.</w:t>
        <w:tab/>
        <w:t>Протокол разногласий к проекту Договора</w:t>
      </w:r>
    </w:p>
    <w:p>
      <w:pPr>
        <w:pStyle w:val="Normal"/>
        <w:numPr>
          <w:ilvl w:val="1"/>
          <w:numId w:val="4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в составе Предложения Протокола разногласий к проекту Договора может рассматриваться как отказ Оферента от предложенных условий заключения Договора.</w:t>
      </w:r>
      <w:r>
        <w:br w:type="page"/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III</w:t>
      </w:r>
      <w:r>
        <w:rPr>
          <w:rFonts w:cs="Arial" w:ascii="Arial" w:hAnsi="Arial"/>
          <w:b/>
          <w:sz w:val="20"/>
          <w:szCs w:val="20"/>
        </w:rPr>
        <w:t>. ТЕХНИЧЕСКАЯ ЧАСТЬ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1.</w:t>
        <w:tab/>
        <w:t>Техническое описание предлагаемого Товара</w:t>
      </w:r>
    </w:p>
    <w:p>
      <w:pPr>
        <w:pStyle w:val="Normal"/>
        <w:numPr>
          <w:ilvl w:val="1"/>
          <w:numId w:val="49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еречень Товара и его характеристики указаны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может предложить поставку аналогичного Товара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Для подтверждения соответствия предлагаемого к поставке Товара требованиям, установленным в Приложении № 2 к Приглашению и в опросных листах, Оферент должен предоставить подробное описание предлагаемого к поставке Товара, его функциональных, технических и качественных характеристик.  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2.</w:t>
        <w:tab/>
        <w:t>Сертификат Соответствия в системе сертификации ГОСТ Р в РФ</w:t>
      </w:r>
    </w:p>
    <w:p>
      <w:pPr>
        <w:pStyle w:val="Normal"/>
        <w:numPr>
          <w:ilvl w:val="1"/>
          <w:numId w:val="50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numPr>
          <w:ilvl w:val="1"/>
          <w:numId w:val="17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Оферент должен предоставить Сертификат соответствия ГОСТ Р на Товар, в том числе иностранного производства, </w:t>
      </w:r>
      <w:r>
        <w:rPr>
          <w:rFonts w:cs="Arial" w:ascii="Arial" w:hAnsi="Arial"/>
          <w:sz w:val="20"/>
          <w:szCs w:val="20"/>
        </w:rPr>
        <w:t>или другой документ, подтверждающий что поставляемый товар соответствует ГОСТ, ТУ или другим государственным и международным стандартам,</w:t>
      </w:r>
      <w:r>
        <w:rPr>
          <w:rFonts w:cs="Arial" w:ascii="Arial" w:hAnsi="Arial"/>
          <w:bCs/>
          <w:iCs/>
          <w:sz w:val="20"/>
          <w:szCs w:val="20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3.</w:t>
        <w:tab/>
        <w:t>План обеспечения и контроля качества</w:t>
      </w:r>
    </w:p>
    <w:p>
      <w:pPr>
        <w:pStyle w:val="Normal"/>
        <w:numPr>
          <w:ilvl w:val="1"/>
          <w:numId w:val="5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оставлении Оферентом плана обеспечения и контроля качества производителя Товара, включающего описание Системы менеджмента качеств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одтверждение обеспечения управлением и постоянным улучшением системы менеджмента качества (СМК), которая, как минимум, должна соответствовать требованиями международного стандарта качества ISO 9001 или российского/ зарубежного аналог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лан обеспечения качества (ПОК), включающий описание СМК производителя Товар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ОК Оферент должны быть определены конкретные ресурсы и процедуры, подлежащие использованию для обеспечения качества Товар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также должен представить План Контроля Качества (ПКК)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КК, как минимум, должны быть указаны следующие параметры: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технологического процесс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сылка на требования, изложенные в технических условиях завода-изготовителя и технических требованиях заказчик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Инструкции по проведению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Критерии приемки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ид и порядок проведения контроля и испытаний, технологические карты контроля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токолы промежуточного контроля и испытаний в соответствии с технологической картой контроля (формы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абота с заинтересованными сторонами и др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действующей документированной Системы Менеджмента Качества у производителя Товара должно быть подтверждено Сертификатом соответствия СМК производителя Товара требованиям стандарта ISO 9001 (или аналога), копия которого представляется в составе Предложения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Если СМК Оферента не сертифицирована, Оферент должен указать, планируется ли сертификация СМК и в какие сроки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4.</w:t>
        <w:tab/>
        <w:t>Разрешение Органов государственного и технического надзора</w:t>
      </w:r>
    </w:p>
    <w:p>
      <w:pPr>
        <w:pStyle w:val="Normal"/>
        <w:numPr>
          <w:ilvl w:val="1"/>
          <w:numId w:val="52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numPr>
          <w:ilvl w:val="1"/>
          <w:numId w:val="1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  <w:r>
        <w:br w:type="page"/>
      </w:r>
    </w:p>
    <w:p>
      <w:pPr>
        <w:pStyle w:val="Normal"/>
        <w:numPr>
          <w:ilvl w:val="0"/>
          <w:numId w:val="53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Порядок рассмотрения Предложений</w:t>
      </w:r>
    </w:p>
    <w:p>
      <w:pPr>
        <w:pStyle w:val="Normal"/>
        <w:numPr>
          <w:ilvl w:val="1"/>
          <w:numId w:val="54"/>
        </w:numPr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этап - формальная оц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этап - оценка по существу.</w:t>
      </w:r>
    </w:p>
    <w:p>
      <w:pPr>
        <w:pStyle w:val="Normal"/>
        <w:numPr>
          <w:ilvl w:val="1"/>
          <w:numId w:val="55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numPr>
          <w:ilvl w:val="1"/>
          <w:numId w:val="19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тор дополнительно может запросить Оферента о предоставлении информации, если ее предоставление было предусмотрено Приглашением, но не было осуществлено Оферентом.</w:t>
      </w:r>
    </w:p>
    <w:p>
      <w:pPr>
        <w:pStyle w:val="Normal"/>
        <w:numPr>
          <w:ilvl w:val="1"/>
          <w:numId w:val="56"/>
        </w:numPr>
        <w:spacing w:lineRule="auto" w:line="360" w:before="120" w:after="0"/>
        <w:ind w:left="567" w:hanging="567"/>
        <w:jc w:val="both"/>
        <w:rPr/>
      </w:pPr>
      <w:r>
        <w:rPr/>
        <w:t>Предварительный квалификационный отбор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контраг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в установленном законодательством порядке зарегистрирован в качестве индивидуального предпринимателя или юридического лица не менее чем за 1,5 года до дня проведения предварительного квалификационного от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имеет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положительный бухгалтерский баланс в течение не менее 1-го последн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 поставляемого Контрагентом товара имеет сертифицированную систему контроля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опыт поставок предлагаемого товара предприятиям, организациям, учреждениям, работающим в сфере ЖКХ, или в других отраслях промышленности, подтвержденный документально: не менее 3-х аналогичных по номенклатуре и стоимости проектов в течение 2-х последни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предварительного квалификационного отбора принимается с учетом полученных ответов Оферентов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Результаты формальной оценки Предложений и предварительного квалификационного отбора оформляются протоколом Комиссии по закупкам, который размещается на </w:t>
      </w:r>
      <w:r>
        <w:rPr>
          <w:rFonts w:cs="Arial" w:ascii="Arial" w:hAnsi="Arial"/>
          <w:sz w:val="20"/>
          <w:szCs w:val="20"/>
        </w:rPr>
        <w:t>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формальную оценку и Предложения не прошедших предварительный квалификационный отбор Оферентов дальнейшему рассмотрению не подлежат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/>
      </w:pPr>
      <w:r>
        <w:rPr/>
        <w:t>Оценка Предложений по существу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вляемый Оферентом товар соответствует техническим требованиям Приглашения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е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, опросные листы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в составе Предложения Протокола разногласий к проекту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ач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ействия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доставления гарантий качества на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латы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на Товара (по позиции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я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быть принято решение о заключении договора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ожет быть принято решение о заключении договора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е Оферента считается прошедшим оценку по существу и допущенным к рассмотрению по критерию № 9 (Цена Товара), если по предоставленным им документам не обнаружено несоответствий по указанным критериям №№ 1-8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оценки Предложений по существу принимается с учетом полученных ответов Оферентов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наличия в Предложении Оферента несоответствий по указанным критериям №№ 2-8, Комиссия по закупкам вправе принять решение о допуске такого Предложения к рассмотрению по критерию № 9 (Цена Товара). В случае принятия в дальнейшем решения о заключении договора с таким Оферентом, в протоколе Комиссии по закупкам указываются имеющиеся в его Предложении несоответствия по критериям №№ 2-8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оценку по существу не допускаются к дальнейшему рассмотрению по критерию № 9 (Цена Товара)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оценки по существу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шедшие оценку по существу Предложения Оферентов рассматриваются по критерию минимальной цены на равных основаниях: Комиссией по закупкам может быть принято решение о заключении договора с предложившим минимальную цену Оферентом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зультаты оценки Предложений по существу и решение о заключении договоров оформляются протоколом Комиссии по закупкам, который размещается на 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имеет право предоставить Оферентам, допущенным к рассмотрению Предложений по критерию № 9 (Цена Товара)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этом случае Организатор направляет каждому такому Оференту запрос о предоставлении улучшенного Предложения по цене со сроком предоставления Оферты (Приложения № 2 к Приглашению). Указанный запрос направляется Организатором в письменной форме по электронной почте. Срок предоставления Оферты – не менее 1 рабочего дня, но не более 3 рабочих дне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шение о заключении договоров принимается Комиссией по закупкам с учетом Оферт, полученных до указанного в запросе срока их предоставления. В случае не получения ответа на запрос о предоставлении улучшенного Предложения от одного или нескольких Оферентов, Организатор вправе учитывать их первоначальные Предложения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в процессе рассмотрения Предложений Оферентов имеет право направить Оферентам письменный запрос, в том числе по электронной почте, о продлении срока действия их Предложений. Оференты в ответ на такой запрос вправе подтвердить или не подтвердить продление срока действия своих Предлож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28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4404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object w:dxaOrig="5100" w:dyaOrig="3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1pt;height:112.4pt" filled="f" o:ole="">
          <v:imagedata r:id="rId2" o:title=""/>
        </v:shape>
        <o:OLEObject Type="Embed" ProgID="" ShapeID="ole_rId1" DrawAspect="Content" ObjectID="_17950642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857500</wp:posOffset>
              </wp:positionH>
              <wp:positionV relativeFrom="paragraph">
                <wp:posOffset>41910</wp:posOffset>
              </wp:positionV>
              <wp:extent cx="2171700" cy="1363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63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185031, г.Петрозаводск, ул.Зайцева, 67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Тел. (8142) 59-40-00, факс. 33-26-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  <w:t>E-mail: electra@rks.karelia.r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7.4pt;mso-wrap-distance-left:9.05pt;mso-wrap-distance-right:9.05pt;mso-wrap-distance-top:0pt;mso-wrap-distance-bottom:0pt;margin-top:3.3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185031, г.Петрозаводск, ул.Зайцева, 67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Тел. (8142) 59-40-00, факс. 33-26-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  <w:t>E-mail: electra@rks.karelia.r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5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24">
    <w:lvl w:ilvl="0">
      <w:start w:val="25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20" w:hanging="2160"/>
      </w:pPr>
      <w:rPr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9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31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Приложение № %1"/>
      <w:lvlJc w:val="left"/>
      <w:pPr>
        <w:tabs>
          <w:tab w:val="num" w:pos="709"/>
        </w:tabs>
        <w:ind w:left="709" w:hanging="283"/>
      </w:pPr>
      <w:rPr>
        <w:rFonts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  <w:num w:numId="35">
    <w:abstractNumId w:val="30"/>
    <w:lvlOverride w:ilvl="0"/>
    <w:lvlOverride w:ilvl="1">
      <w:startOverride w:val="1"/>
    </w:lvlOverride>
  </w:num>
  <w:num w:numId="36">
    <w:abstractNumId w:val="20"/>
    <w:lvlOverride w:ilvl="0"/>
    <w:lvlOverride w:ilvl="1">
      <w:startOverride w:val="1"/>
    </w:lvlOverride>
  </w:num>
  <w:num w:numId="37">
    <w:abstractNumId w:val="9"/>
    <w:lvlOverride w:ilvl="0"/>
    <w:lvlOverride w:ilvl="1">
      <w:startOverride w:val="1"/>
    </w:lvlOverride>
  </w:num>
  <w:num w:numId="38">
    <w:abstractNumId w:val="15"/>
    <w:lvlOverride w:ilvl="0"/>
    <w:lvlOverride w:ilvl="1">
      <w:startOverride w:val="1"/>
    </w:lvlOverride>
  </w:num>
  <w:num w:numId="39">
    <w:abstractNumId w:val="24"/>
    <w:lvlOverride w:ilvl="0"/>
    <w:lvlOverride w:ilvl="1">
      <w:startOverride w:val="1"/>
    </w:lvlOverride>
  </w:num>
  <w:num w:numId="40">
    <w:abstractNumId w:val="5"/>
    <w:lvlOverride w:ilvl="0"/>
    <w:lvlOverride w:ilvl="1">
      <w:startOverride w:val="1"/>
    </w:lvlOverride>
  </w:num>
  <w:num w:numId="41">
    <w:abstractNumId w:val="2"/>
    <w:lvlOverride w:ilvl="0"/>
    <w:lvlOverride w:ilvl="1">
      <w:startOverride w:val="1"/>
    </w:lvlOverride>
  </w:num>
  <w:num w:numId="42">
    <w:abstractNumId w:val="12"/>
    <w:lvlOverride w:ilvl="0"/>
    <w:lvlOverride w:ilvl="1">
      <w:startOverride w:val="1"/>
    </w:lvlOverride>
  </w:num>
  <w:num w:numId="43">
    <w:abstractNumId w:val="32"/>
    <w:lvlOverride w:ilvl="0">
      <w:startOverride w:val="1"/>
    </w:lvlOverride>
  </w:num>
  <w:num w:numId="44">
    <w:abstractNumId w:val="13"/>
    <w:lvlOverride w:ilvl="0"/>
    <w:lvlOverride w:ilvl="1">
      <w:startOverride w:val="1"/>
    </w:lvlOverride>
  </w:num>
  <w:num w:numId="45">
    <w:abstractNumId w:val="27"/>
    <w:lvlOverride w:ilvl="0"/>
    <w:lvlOverride w:ilvl="1">
      <w:startOverride w:val="1"/>
    </w:lvlOverride>
  </w:num>
  <w:num w:numId="46">
    <w:abstractNumId w:val="6"/>
    <w:lvlOverride w:ilvl="0"/>
    <w:lvlOverride w:ilvl="1">
      <w:startOverride w:val="1"/>
    </w:lvlOverride>
  </w:num>
  <w:num w:numId="47">
    <w:abstractNumId w:val="23"/>
    <w:lvlOverride w:ilvl="0"/>
    <w:lvlOverride w:ilvl="1">
      <w:startOverride w:val="1"/>
    </w:lvlOverride>
  </w:num>
  <w:num w:numId="48">
    <w:abstractNumId w:val="4"/>
    <w:lvlOverride w:ilvl="0"/>
    <w:lvlOverride w:ilvl="1">
      <w:startOverride w:val="1"/>
    </w:lvlOverride>
  </w:num>
  <w:num w:numId="49">
    <w:abstractNumId w:val="18"/>
    <w:lvlOverride w:ilvl="0"/>
    <w:lvlOverride w:ilvl="1">
      <w:startOverride w:val="1"/>
    </w:lvlOverride>
  </w:num>
  <w:num w:numId="50">
    <w:abstractNumId w:val="17"/>
    <w:lvlOverride w:ilvl="0"/>
    <w:lvlOverride w:ilvl="1">
      <w:startOverride w:val="1"/>
    </w:lvlOverride>
  </w:num>
  <w:num w:numId="51">
    <w:abstractNumId w:val="33"/>
    <w:lvlOverride w:ilvl="0"/>
    <w:lvlOverride w:ilvl="1">
      <w:startOverride w:val="1"/>
    </w:lvlOverride>
  </w:num>
  <w:num w:numId="52">
    <w:abstractNumId w:val="11"/>
    <w:lvlOverride w:ilvl="0"/>
    <w:lvlOverride w:ilvl="1">
      <w:startOverride w:val="1"/>
    </w:lvlOverride>
  </w:num>
  <w:num w:numId="53">
    <w:abstractNumId w:val="31"/>
    <w:lvlOverride w:ilvl="0">
      <w:startOverride w:val="4"/>
    </w:lvlOverride>
  </w:num>
  <w:num w:numId="54">
    <w:abstractNumId w:val="14"/>
    <w:lvlOverride w:ilvl="0"/>
    <w:lvlOverride w:ilvl="1">
      <w:startOverride w:val="1"/>
    </w:lvlOverride>
  </w:num>
  <w:num w:numId="55">
    <w:abstractNumId w:val="19"/>
    <w:lvlOverride w:ilvl="0"/>
    <w:lvlOverride w:ilvl="1">
      <w:startOverride w:val="1"/>
    </w:lvlOverride>
  </w:num>
  <w:num w:numId="5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left="709" w:hanging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RKSStyle">
    <w:name w:val="RKS_Style Знак"/>
    <w:basedOn w:val="Style13"/>
    <w:qFormat/>
    <w:rPr>
      <w:rFonts w:ascii="Arial" w:hAnsi="Arial" w:cs="Arial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KSStyle1">
    <w:name w:val="RKS_Style"/>
    <w:basedOn w:val="Normal"/>
    <w:qFormat/>
    <w:pPr>
      <w:ind w:left="1361" w:hanging="0"/>
    </w:pPr>
    <w:rPr>
      <w:rFonts w:ascii="Arial" w:hAnsi="Arial" w:cs="Arial"/>
      <w:sz w:val="20"/>
    </w:rPr>
  </w:style>
  <w:style w:type="paragraph" w:styleId="RKSTitle254127">
    <w:name w:val="Стиль RKS_Title + Слева:  254 см Первая строка:  127 см"/>
    <w:basedOn w:val="Normal"/>
    <w:qFormat/>
    <w:pPr>
      <w:ind w:left="4423" w:hanging="0"/>
    </w:pPr>
    <w:rPr>
      <w:rFonts w:ascii="Arial" w:hAnsi="Arial" w:cs="Arial"/>
      <w:b/>
      <w:bCs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8:00Z</dcterms:created>
  <dc:creator>scr2</dc:creator>
  <dc:description/>
  <cp:keywords/>
  <dc:language>en-US</dc:language>
  <cp:lastModifiedBy>a.baraev</cp:lastModifiedBy>
  <cp:lastPrinted>2009-07-23T10:21:00Z</cp:lastPrinted>
  <dcterms:modified xsi:type="dcterms:W3CDTF">2016-04-19T10:58:00Z</dcterms:modified>
  <cp:revision>6</cp:revision>
  <dc:subject/>
  <dc:title>_______________ №_______________</dc:title>
</cp:coreProperties>
</file>